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ДЕПАРТАМЕНТ ОБРАЗОВАНИЯ И НАУКИ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16.02.2012г.  № 61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щеобразовательном учреждении - пункте проведения экзаме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бщеобразовательном учреждении - пункте проведения экзамена (далее – Положение) разработано в целях обеспечения единых подходов и требований к месту проведения  государственной (итоговой) аттестации выпускников, освоивших образовательные программы основного общего образования, с участием территориальной экзаменационной комиссии (далее – ТЭ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ложение распространяется на все муниципальные образования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здание  общеобразовательного учреждения - пункта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личество общеобразовательных учреждений - пунктов проведения экзамена (далее – ОУ-ППЭ) в каждом муниципальном образовании определяется  исходя из общей численност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общеобразовательных учреждений (далее – выпускников),  территориальной целесообразности, а также  требований, предъявляемых к ОУ-ППЭ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ечня ОУ-ППЭ и распределение выпускников по ОУ-ППЭ осуществляется муниципальным органом управления образованием (далее - МОУО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личество выпускников  в каждом ОУ-ППЭ устанавливается не более 300 человек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ыпускных экзаменов МОУО организует подвоз выпускников в ОУ-ППЭ. Допускается оставлять в ОУ-ППЭ выпускников общеобразовательных учреждений, на территории которых располагаются 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нформацию о количестве и перечне ОУ-ППЭ, распределении  по ним выпускников  МОУО  представляет в департамент образования и науки Краснодарского края (далее – департамент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тверждение количества и перечень  ОУ-ППЭ, а также распределение выпускников по ОУ-ППЭ осуществляет  департамент по представлению региональной экзаменационной комиссии (далее РЭК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3.Требования,  предъявляемые к  ОУ-ППЭ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ОУ-ППЭ  располагается в  помещениях образовательного  учреждения (далее - ОУ). ОУ-ППЭ должен находиться вблизи мест проживания выпуск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ОУ-ППЭ должны быть соблюдены санитарно-гигиенические требования, требования противопожарной и антитеррористической безопасности, предъявляемые к помещениям, предназначенным для использования большим количеством обучающих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ОУ-ППЭ должно быть в наличии достаточное количество помещений для организации и проведения экзамена и посадочных мест в них, оргтехника (компьютер, принтер, ксерокс), средства связи (телефон или факс), сейф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У-ППЭ должны отсутствовать внешние воздействия, негативно влияющие на проведение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У-ППЭ должно состоять из двух частей: основной и вспомогательн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ОУ-ППЭ располагаются помещения для проведения экзамена, а также помещения для руководителя ОУ-ППЭ, медицинского  работника, для проведения инструктажа организатор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помогательной части ОУ-ППЭ располагаются помещения для руководителя учреждения, на территории которого находится ОУ-ППЭ, уполномоченных представителей ОУ и других лиц, которые не могут находиться в основной части ОУ-ППЭ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Основная и вспомогательная части ОУ-ППЭ должны быть изолированы друг от друга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В здании должен быть открыт только один контролируемый вход, другие должны быть опечатан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Двери помещений, не используемых для организации и  проведения  экзамена,  должны быть опечатан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Двери помещений, используемых для организации и  проведения  экзамена, должны быть обеспечены опознавательными таблич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мещений для проведения экзамена могут быть использованы классные комнаты, аудитории, рекреационные, актовые залы (далее - аудитории), которые  должны быть равномерно и оптимально расположены на этажах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заменов по русскому языку и математике в каждой аудитории  размещается один класс-комплект в соответствии со списком, предоставленным общеобразовательным учреждением, в котором обучались выпускники. Допускается размещение нескольких классов в аудитории при общем количестве не более 25 человек. Выпускники располагаются, как правило, по два человека за стол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заменов по выбору выпускники располагаются по 16 человек в аудитории, как правило, по одному человеку за столом. В последней аудитории располагается от 16 до 25 выпускников. При численности выпускников 26 и более в одной аудитории размещается 16 человек, а 10 и более человек в следующей аудитор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чных вещей выпускников и питьевой воды около входной двери в каждой аудитории установить сто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 каждой аудитории организовать место для общественного наблюдателя (стол, стул, ручка, бумага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удиториях не должно находиться справочно-познавательной информации по соответствующему или родственному предмету. Следует убрать (завесить) стенды, плакаты и прочие информационные материалы, опечатать шкаф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необходимости размещения в одном здании школы ОУ-ППЭ по нескольким предметам, во время проведения экзаменов по выбору по текстам Рособрнадзора или по текстам ТЭК, основные части этих ОУ-ППЭ не должны пересекаться. ОУ-ППЭ располагаются в разных частях здания школы или на разных этажах. Для каждого ОУ-ППЭ должен быть четко определен только один контролируемый организаторами вход в пункт (в часть здания школы или на этаж).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b/>
          <w:sz w:val="28"/>
          <w:szCs w:val="28"/>
        </w:rPr>
        <w:t>4. Формирование состава организаторов проведения экзамен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ту ОУ-ППЭ обеспечивают организаторы проведения экзаменов: руководитель и организаторы. </w:t>
      </w:r>
    </w:p>
    <w:p>
      <w:pPr>
        <w:pStyle w:val="2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41"/>
        <w:jc w:val="both"/>
        <w:rPr/>
      </w:pPr>
      <w:r>
        <w:rPr>
          <w:sz w:val="28"/>
          <w:szCs w:val="28"/>
        </w:rPr>
        <w:t xml:space="preserve">Руководителем может быть руководящий работник (специалист МОУО или муниципальной методической службы, директор, заместитель директора другого образовательного учреждения); организаторами – учителя и преподаватели других образовательных учрежде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торы проведения экзаменов должны пройти обучение  в МОУО  по освоению региональных нормативно–правовых документов и инструктивных материалов по процедуре и технологии проведения государственной (итоговой) аттестации выпускников, освоивших образовательные программы основного общего образования, с участием ТЭК (далее – ГИА-9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торы проведения экзаменов должны руководствоваться в своей деятельности требованиями региональных нормативно-правовых документов и инструктивных материалов по  процедуре и технологии проведения ГИА-9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торы проведения экзаменов несут ответственность за ненадлежащее исполнение возложенных на них обязанностей и злоупотребление служебным положением в соответствии с действующим законодательством Российской 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личество организаторов проведения экзаменов определяе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ждый ОУ-ППЭ назначается один руководи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на каждый этаж ОУ-ППЭ назначается  два - три организатора - дежурных (количество может быть увеличено в зависимости от конфигурации коридоров); 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Cs w:val="28"/>
        </w:rPr>
      </w:pPr>
      <w:r>
        <w:rPr>
          <w:szCs w:val="28"/>
        </w:rPr>
        <w:t>на вход в ОУ-ППЭ назначается два организа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 каждую аудиторию назначается два организатора (если иное не предусмотрено процедурой проводимого экзамена).</w:t>
      </w:r>
    </w:p>
    <w:p>
      <w:pPr>
        <w:pStyle w:val="3"/>
        <w:ind w:left="0" w:firstLine="700"/>
        <w:rPr/>
      </w:pPr>
      <w:r>
        <w:rPr/>
        <w:t>Персональное распределение по ОУ-ППЭ организаторов осуществляется приказом МОУО</w:t>
      </w:r>
      <w:r>
        <w:rPr>
          <w:szCs w:val="28"/>
        </w:rPr>
        <w:t xml:space="preserve"> по согласованию с ТЭК</w:t>
      </w:r>
      <w:r>
        <w:rPr/>
        <w:t>. В приказе необходимо указать должность организатора и место работы, специальность по диплому, преподаваемый предмет. Персональный состав руководителей ОУ-ППЭ утверждается приказом департамента на основании решения РЭК по представлению МОУО.</w:t>
      </w:r>
    </w:p>
    <w:p>
      <w:pPr>
        <w:pStyle w:val="3"/>
        <w:ind w:left="0" w:firstLine="700"/>
        <w:rPr/>
      </w:pPr>
      <w:r>
        <w:rPr/>
        <w:t xml:space="preserve">При назначении и распределении в ОУ-ППЭ руководителей и организаторов проведения экзаменов исключается присутствие преподавателей-предметников по соответствующему или родственному предмету, работников учреждения, в котором располагается ОУ-ППЭ, работников учреждений, выпускники которых сдают экзамен в данном ОУ-ППЭ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торы проведения экзаменов должны быть ознакомлены с распорядительными документами  об их назначении. Факт ознакомления организаторов проведения экзаменов с назначением фиксируется их личными подписями в распорядительном документе (копи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Замена руководителей ОУ-ППЭ производится из резервного состава руководителей, утвержденного приказом департамента и прошедшего обучение. МОУО издает приказ о замене, который оперативно направляется региональному координатору ГИА-9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рганизаторов осуществляется приказом МОУО на основании личного заявления, представленного в ОУ или из резервного состава организаторов, утвержденного приказом МОУО и прошедшего обучение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5. Подготовка ОУ-ППЭ к проведению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 период подготовки ОУ-ППЭ к проведению экзамен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вместно с директором ОУ, на территории которого находится ОУ-ППЭ, определяют помещения для организации и проведения экзамена и проверяют их соответствие установленным требования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ет в МОУО нормативно-правовые документы, инструктивные и другие материалы, необходимые для функционирования ОУ-ППЭ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лучает приказ МОУО со списками организаторов и списки выпускников, прикрепленных к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, на территории которого находится ОУ-ППЭ, должен подготовить помещения ОУ-ППЭ к экзамену в соответствии с установленными требова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ординатор ГИА-9 или уполномоченный член Территориальной экзаменационной комиссии накануне экзамена составляет акт готовности ОУ-ППЭ, акт, кроме него, подписывают руководитель          ОУ-ППЭ  и  руководитель  учреждения, на территории которого находится ОУ-ППЭ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6. Проведение  экзамена в ОУ-ППЭ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У-ППЭ обязаны находиться в день проведения экзаме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организато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1560" w:hanging="1200"/>
        <w:jc w:val="both"/>
        <w:rPr/>
      </w:pPr>
      <w:r>
        <w:rPr>
          <w:sz w:val="28"/>
          <w:szCs w:val="28"/>
        </w:rPr>
        <w:t xml:space="preserve">руководитель учреждения, на территории которого находится </w:t>
      </w:r>
      <w:r>
        <w:rPr>
          <w:sz w:val="26"/>
          <w:szCs w:val="26"/>
        </w:rPr>
        <w:t>ОУ-ППЭ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едставитель ТЭК, обеспечивающий контроль проведения экзаме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1560" w:hanging="120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8"/>
          <w:szCs w:val="28"/>
        </w:rPr>
        <w:t>уполномоченные представители ОУ, выпускники которых сдают экзамены в данном ОУ-ППЭ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sz w:val="28"/>
          <w:szCs w:val="28"/>
        </w:rPr>
        <w:t>общественные наблюдател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У-ППЭ могут находиться в день проведения экзамена лица, которые имеют документы, определяющие их полномочия и статус – представители ТЭК и департамен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ОУ-ППЭ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1560" w:hanging="1200"/>
        <w:jc w:val="both"/>
        <w:rPr/>
      </w:pPr>
      <w:r>
        <w:rPr>
          <w:sz w:val="28"/>
          <w:szCs w:val="28"/>
        </w:rPr>
        <w:t xml:space="preserve">проверить </w:t>
      </w:r>
      <w:r>
        <w:rPr>
          <w:color w:val="000000"/>
          <w:sz w:val="28"/>
          <w:szCs w:val="28"/>
        </w:rPr>
        <w:t>готовность</w:t>
      </w:r>
      <w:r>
        <w:rPr>
          <w:sz w:val="28"/>
          <w:szCs w:val="28"/>
        </w:rPr>
        <w:t xml:space="preserve"> помещений ОУ-ППЭ к проведению экзаме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бе</w:t>
      </w:r>
      <w:r>
        <w:rPr>
          <w:color w:val="000000"/>
          <w:sz w:val="28"/>
          <w:szCs w:val="28"/>
        </w:rPr>
        <w:t>сп</w:t>
      </w:r>
      <w:r>
        <w:rPr>
          <w:sz w:val="28"/>
          <w:szCs w:val="28"/>
        </w:rPr>
        <w:t xml:space="preserve">ечить четкое исполнение организаторами возложенных на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х  о</w:t>
      </w:r>
      <w:r>
        <w:rPr>
          <w:color w:val="000000"/>
          <w:sz w:val="28"/>
          <w:szCs w:val="28"/>
        </w:rPr>
        <w:t>бязанно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720" w:right="20" w:hanging="360"/>
        <w:jc w:val="both"/>
        <w:rPr/>
      </w:pPr>
      <w:r>
        <w:rPr>
          <w:sz w:val="28"/>
          <w:szCs w:val="28"/>
        </w:rPr>
        <w:t>обес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ечить </w:t>
      </w:r>
      <w:r>
        <w:rPr>
          <w:color w:val="000000"/>
          <w:sz w:val="28"/>
          <w:szCs w:val="28"/>
        </w:rPr>
        <w:t>проведение  экзамена</w:t>
      </w:r>
      <w:r>
        <w:rPr>
          <w:sz w:val="28"/>
          <w:szCs w:val="28"/>
        </w:rPr>
        <w:t xml:space="preserve"> в соответствии с требованиями региональных нормативных и инструктивных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существлять контроль провед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color w:val="000000"/>
          <w:sz w:val="28"/>
          <w:szCs w:val="28"/>
        </w:rPr>
        <w:t>экзамена</w:t>
      </w:r>
      <w:r>
        <w:rPr>
          <w:sz w:val="28"/>
          <w:szCs w:val="28"/>
        </w:rPr>
        <w:t xml:space="preserve"> и о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еративно ликвид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ровать возникающие затруд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оказывать </w:t>
      </w:r>
      <w:r>
        <w:rPr>
          <w:color w:val="000000"/>
          <w:sz w:val="28"/>
          <w:szCs w:val="28"/>
        </w:rPr>
        <w:t>содействие</w:t>
      </w:r>
      <w:r>
        <w:rPr>
          <w:sz w:val="28"/>
          <w:szCs w:val="28"/>
        </w:rPr>
        <w:t xml:space="preserve"> представителю 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ЭК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департамента, общественным наблюдат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ля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б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спечить информационную безопасность экзаменационных материалов и процедуры экзам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лучение и хранение  специальных доставочных пакетов с экзаменационными материалами (далее – спецпакет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формить акты и протоколы, предусмотренные процедурой проведения экзам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, совместно с членом ТЭК, упаковку экзаменационных работ для доставки членом ТЭК муниципальному координатору ГИА-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итель учреждения, на территории которого находится ОУ-ППЭ,  должен оказывать содействие руководителю ОУ-ППЭ по техническим вопросам эксплуатации помещений в случае необходимо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, на территории которого находится ОУ-ППЭ, запрещается находиться в помещениях основной части ППЭ и вмешиваться в процедуру проведения экзам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полномоченные представители ОУ должны прибыть в ОУ-ППЭ с выпускниками (или встретить их у входа в ОУ-ППЭ) и находиться в ОУ-ППЭ до окончания экзамена для оказания содействия в решении проблем, которые могут возникнуть с выпускник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представителям ОУ запрещается находиться в помещениях основной части ОУ-ППЭ и вмешиваться в процедуру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ТЭ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доставляет из МОУО в ОУ-ППЭ посылки с экзаменационными материалами и бланк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хранение, выдачу и учет экзаменационных материалов и бл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рганизаторов по аудиториям ОУ-ППЭ в день проведения экза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процедурой проведения экзамена в ОУ-ППЭ в соответствии с установленны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рганизует сбор использованных и неиспользованных экзаменационных материалов и бланков, их пакет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выпускников апелляции по процедуре проведения экзамена в ОУ-ППЭ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экзамена формирует посылки с экзаменационными материалами по русскому языку и математике, доставляет муниципальному координатору ГИА-9 для отправки на проверку в предметную комиссию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о окончании экзамена формирует посылки с экзаменационными материалами по предметам по выбору, сдаваемым по текстам Рособрнадзора, доставляет в пункты проверки, определенные приказом департамента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ТЭК может находиться в помещениях основной и вспомогательной части ОУ-ППЭ. Руководство работой ОУ-ППЭ не входит в его обяза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 должен оказывать первую медицинскую помощь выпускникам или в случае необходимости вызвать в ОУ-ППЭ бригаду скор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 должен находиться в отведенном для него помещении основной части ОУ-ППЭ. Медицинский работник не имеет права  перемещаться по помещениям основной части ОУ-ППЭ без сопровождения дежурного на этаже и вмешиваться в процедуру проведения экзаме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за деятельностью ОУ-ППЭ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 за соблюдением установленных требований к созданию и функционированию ОУ-ППЭ осуществляет департамент и МОУ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 за соблюдением процедуры проведения экзаменов в ОУ-ППЭ осуществляет представитель ТЭ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лучае возникновения ситуаций, не предусмотренных данным положением, руководитель ОУ-ППЭ и представитель ТЭК принимают соответствующие решения, согласованные с муниципальным координатором ГИА-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 образования</w:t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type w:val="nextPage"/>
      <w:pgSz w:w="11906" w:h="16838"/>
      <w:pgMar w:left="1622" w:right="748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53:00Z</dcterms:created>
  <dc:creator>Светлана</dc:creator>
  <dc:description/>
  <cp:keywords/>
  <dc:language>en-US</dc:language>
  <cp:lastModifiedBy>315-1</cp:lastModifiedBy>
  <cp:lastPrinted>2012-02-16T10:50:00Z</cp:lastPrinted>
  <dcterms:modified xsi:type="dcterms:W3CDTF">2012-02-20T05:29:00Z</dcterms:modified>
  <cp:revision>12</cp:revision>
  <dc:subject/>
  <dc:title>ДЕПАРТАМЕНТ ОБРАЗОВАНИЯ И НАУКИ</dc:title>
</cp:coreProperties>
</file>