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720"/>
        <w:jc w:val="center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5400" w:hanging="72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400" w:hanging="720"/>
        <w:jc w:val="center"/>
        <w:rPr>
          <w:sz w:val="28"/>
          <w:szCs w:val="28"/>
        </w:rPr>
      </w:pPr>
      <w:r>
        <w:rPr>
          <w:sz w:val="28"/>
          <w:szCs w:val="28"/>
        </w:rPr>
        <w:t>приказом департамента образования</w:t>
      </w:r>
    </w:p>
    <w:p>
      <w:pPr>
        <w:pStyle w:val="Normal"/>
        <w:tabs>
          <w:tab w:val="clear" w:pos="708"/>
          <w:tab w:val="left" w:pos="9752" w:leader="none"/>
        </w:tabs>
        <w:ind w:left="5400" w:hanging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ауки Краснодарского края </w:t>
      </w:r>
    </w:p>
    <w:p>
      <w:pPr>
        <w:pStyle w:val="Normal"/>
        <w:tabs>
          <w:tab w:val="clear" w:pos="708"/>
          <w:tab w:val="left" w:pos="9752" w:leader="none"/>
        </w:tabs>
        <w:ind w:left="5400" w:hanging="720"/>
        <w:jc w:val="center"/>
        <w:rPr>
          <w:sz w:val="28"/>
          <w:szCs w:val="28"/>
        </w:rPr>
      </w:pPr>
      <w:r>
        <w:rPr>
          <w:sz w:val="28"/>
          <w:szCs w:val="28"/>
        </w:rPr>
        <w:t>от 02.05.2012 г. № 3607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экзаменов по выбору,  сдаваемых по материалам Федеральной службы по надзору в сфере образования и науки РФ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проведении государственной (итоговой) аттестации обучающихся, освоивших образовательные программы основного общего образования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участием территориальных  экзаменационных комисс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Экзамены по выбору по биологии, физике, химии, географии, истории, обществознанию, иностранному языку, информатике и ИКТ, литературе по текстам Федеральной службы по надзору в сфере образования и науки Российской Федерации проводятся с участием территориальных экзаменационных комиссий (далее – ТЭК). Экзамен по выбору с участием ТЭК сдают учащиеся, планирующие продолжить обучение в профильном 10-м класс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ли выпускники, желающие при поступлении в учреждение среднего профессионального образования предоставить результаты экзамена вместо прохождения вступительных испытаний, а также другие обучающиеся, освоившие образовательные программы основного общего образования.</w:t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Экзамен при проведении государственной (итоговой) аттестации обучающихся, освоивших образовательные программы основного общего образования, с участием территориальных  экзаменационных комиссий (далее – ГИА-9) проводят в общеобразовательных учреждениях – пунктах проведения экзаменов (далее ОУ-ППЭ), утвержденных приказом департамента образования и науки по представлению муниципального органа управления образованием (далее – МОУО), в специально отведенных классных комнатах из расчета 16 человек в одной аудитории. В последней аудитории располагается от 16 до 25 выпускников. При численности выпускников 26 и более в одной аудитории размещается 16 человек, а 10 и более человек в следующей аудитории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  <w:szCs w:val="28"/>
        </w:rPr>
        <w:t xml:space="preserve">Во время проведения экзамена по информатике и ИКТ выпускников </w:t>
      </w:r>
      <w:r>
        <w:rPr>
          <w:sz w:val="28"/>
        </w:rPr>
        <w:t>в аудитории может быть от 10-ти человек, в соответствии с количеством компьютеров в компьютерном классе (с учетом необходимости наличия одного резервного компьютера)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  <w:szCs w:val="28"/>
        </w:rPr>
        <w:t>Обучающиеся, сдающие экзамен, как правило, располагаются за столами по одному человеку.</w:t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личество организаторов в аудитории – 2 человека.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чало экзамена </w:t>
      </w:r>
      <w:r>
        <w:rPr>
          <w:b/>
          <w:sz w:val="28"/>
          <w:szCs w:val="28"/>
        </w:rPr>
        <w:t xml:space="preserve">в 10-00. 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Время выполнения работы:</w:t>
      </w:r>
    </w:p>
    <w:p>
      <w:pPr>
        <w:pStyle w:val="3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иология - 2 часа  20 минут (140 минут),</w:t>
      </w:r>
    </w:p>
    <w:p>
      <w:pPr>
        <w:pStyle w:val="3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изика – 3 часа (180 минут),</w:t>
      </w:r>
    </w:p>
    <w:p>
      <w:pPr>
        <w:pStyle w:val="3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имия - 2 часа (120 минут),</w:t>
      </w:r>
    </w:p>
    <w:p>
      <w:pPr>
        <w:pStyle w:val="3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еография - 2 часа (120 минут),</w:t>
      </w:r>
    </w:p>
    <w:p>
      <w:pPr>
        <w:pStyle w:val="3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тория - 3 часа (180 минут),</w:t>
      </w:r>
    </w:p>
    <w:p>
      <w:pPr>
        <w:pStyle w:val="3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>обществознание - 3 часа (180 минут),</w:t>
      </w:r>
    </w:p>
    <w:p>
      <w:pPr>
        <w:pStyle w:val="3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странный язык - 2 часа (120 минут) – письменная часть; время устного ответа составляет 6 минут на одного отвечающего; время подготовки к устному ответу 10 минут; пребывание выпускника в ОУ-ППЭ не более 360 минут, </w:t>
      </w:r>
    </w:p>
    <w:p>
      <w:pPr>
        <w:pStyle w:val="3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>информатика и ИКТ – 2 часа 30 минут (150 минут),</w:t>
      </w:r>
    </w:p>
    <w:p>
      <w:pPr>
        <w:pStyle w:val="3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– 4 часа (240 минут).</w:t>
      </w:r>
    </w:p>
    <w:p>
      <w:pPr>
        <w:pStyle w:val="Normal"/>
        <w:widowControl/>
        <w:autoSpaceDE w:val="true"/>
        <w:ind w:firstLine="708"/>
        <w:rPr>
          <w:bCs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 экзамена:</w:t>
      </w:r>
    </w:p>
    <w:p>
      <w:pPr>
        <w:pStyle w:val="Normal"/>
        <w:ind w:firstLine="851"/>
        <w:jc w:val="both"/>
        <w:rPr/>
      </w:pPr>
      <w:r>
        <w:rPr>
          <w:b/>
          <w:bCs/>
          <w:i/>
          <w:iCs/>
          <w:sz w:val="28"/>
          <w:szCs w:val="28"/>
        </w:rPr>
        <w:t>Директор  школы совместно с руководителем ОУ-ППЭ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готовят  классные  кабинеты  для  проведения  письменного  экзамена по выбору. Необходимо подготовить достаточное количество аудиторий для выполнения инструкций по проведению экзаменов в новой форме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 одной аудитории для биологии, физики, химии, географии, истории, обществознанию, литератур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дна аудитория и компьютерный класс для информатики и ИКТ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три аудитории для одной группы по иностранному язы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аудиториях не должна находиться справочно-познавательная информация по соответствующему или родственному предмету. Следует убрать (завесить) стенды, плакаты и прочие информационные материалы, опечатать шкаф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того, необходимо предусмотреть для выполнения экзаменационной работ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биологии, физике, химии, географии, истории, обществознанию, информатике и ИКТ листы со штампом школы, в которой располагается ОУ-ППЭ, для черновиков и выполнения третьей части работ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 литературе – по одной тетради в линию (6 двойных листов) на каждого экзаменуемого для записи ответов по всем частям работ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ностранным языкам, листы со штампом школы, в которой располагается ОУ-ППЭ, для черновиков и подготовки к устному ответу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>оснастить каждую аудиторию для проведения письменной части экзамена по иностранным языкам звуковоспроизводящей аппаратурой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снастить каждую аудиторию для проведения устной части экзамена по иностранным языкам аппаратурой для цифровой записи устного ответа выпускника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каждому экзаменуемому для выполнения практической части карточки с номерами по иностранным языкам, информатике и ИКТ;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на экзамене по информатике и ИКТ для выполнения практической части подготовить привычное для выпускников программное обеспечение;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sz w:val="28"/>
          <w:szCs w:val="28"/>
        </w:rPr>
        <w:t>место  для  вещей  обучающихся, питьевой  воды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94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есто  для  возможного  размещения  наблюдателей  за  ходом  проведения экзамен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94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есто для расположения дополнительных материалов и оборудования, если они предусмотрены инструкцией по предмет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ную доску, мел;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арты  (как правило, один человек  за  партой);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sz w:val="28"/>
          <w:szCs w:val="28"/>
        </w:rPr>
        <w:t>часы  в  аудитори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94" w:leader="none"/>
        </w:tabs>
        <w:autoSpaceDE w:val="true"/>
        <w:jc w:val="both"/>
        <w:rPr/>
      </w:pPr>
      <w:r>
        <w:rPr>
          <w:sz w:val="28"/>
          <w:szCs w:val="28"/>
        </w:rPr>
        <w:t>санитарно-гигиенические услови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94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>оргтехнику для тиражирования бланков протоколов экзамен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94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>дежурство  медицинского  работника.</w:t>
      </w:r>
    </w:p>
    <w:p>
      <w:pPr>
        <w:pStyle w:val="Normal"/>
        <w:ind w:firstLine="85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иректор ОУ, обучающиеся которого будут сдавать экзамен,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за 2-3 дня до экзамена передает муниципальному координатору ГИА-9 папку, которая содержит: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списки </w:t>
      </w:r>
      <w:r>
        <w:rPr>
          <w:sz w:val="28"/>
          <w:szCs w:val="28"/>
        </w:rPr>
        <w:t>обучающихся на бумажном носителе для организаторов в аудитории;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  <w:szCs w:val="28"/>
        </w:rPr>
        <w:t>список обучающихся, имеющих хронические заболевания;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194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умагу без штампа для черновиков и выполнения заданий третьей части или тетради в линию (литература) в необходимом для обучающихся его ОУ количестве (с резервом);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194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носители информации для экзаменов по информатике (по количеству аудиторий) и иностранным языкам (по количеству аудиторий для проведения устной части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седатель предметной комиссии ТЭК и директор ОУ</w:t>
      </w:r>
      <w:r>
        <w:rPr>
          <w:b/>
          <w:bCs/>
          <w:i/>
          <w:iCs/>
          <w:sz w:val="28"/>
          <w:szCs w:val="28"/>
        </w:rPr>
        <w:t>, обучающиеся которого будут сдавать экзамен по выбору в данном ОУ-ППЭ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ют в необходимом количестве дополнительные материалы  и  оборудование  на  экзамене по предметам: 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8"/>
          <w:szCs w:val="28"/>
        </w:rPr>
        <w:t>физика</w:t>
      </w:r>
      <w:r>
        <w:rPr>
          <w:sz w:val="28"/>
          <w:szCs w:val="28"/>
        </w:rPr>
        <w:t xml:space="preserve"> - используется  непрограммируемый  калькулятор (на  каждого ученика) и экспериментальное оборудование. Полный перечень материалов  и оборудования будет направлен отдельным письмом департамента (размещен на сайте ФИПИ в демоверсии 2012 года)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8"/>
          <w:szCs w:val="28"/>
        </w:rPr>
        <w:t xml:space="preserve">химия </w:t>
      </w:r>
      <w:r>
        <w:rPr>
          <w:sz w:val="28"/>
          <w:szCs w:val="28"/>
        </w:rPr>
        <w:t xml:space="preserve">- в  аудитории  во  время  экзамена у каждого экзаменующегося должны быть следующие материалы и оборудование: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- периодическая система химических элементов Д.И. Менделеева,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- таблица растворимости солей, кислот и оснований в воде,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- электрохимический ряд напряжений металлов,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программируемый калькулятор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еография</w:t>
      </w:r>
      <w:r>
        <w:rPr>
          <w:sz w:val="28"/>
          <w:szCs w:val="28"/>
        </w:rPr>
        <w:t xml:space="preserve"> - учащиеся должны быть обеспечены линейками, непрограммируемыми калькуляторами и  географическими  атласами для 7, 8 и 9  классов (любого издательства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остранные языки</w:t>
      </w:r>
      <w:r>
        <w:rPr>
          <w:sz w:val="28"/>
          <w:szCs w:val="28"/>
        </w:rPr>
        <w:t xml:space="preserve"> – дополнительные материалы и оборудование на экзамене по иностранному языку включают звуковоспроизводящую и звукозаписывающую аппаратуру, аудиокассеты или компакт-диски (CD) с материалами для выполнения заданий раздела 1 (задания по аудированию) и для записи ответов экзаменуемых в разделе 5 (задания по говорению);</w:t>
      </w:r>
      <w:r>
        <w:rPr/>
        <w:t xml:space="preserve"> </w:t>
      </w:r>
      <w:r>
        <w:rPr>
          <w:sz w:val="28"/>
          <w:szCs w:val="28"/>
        </w:rPr>
        <w:t>настенные час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</w:rPr>
        <w:t>информатика и ИКТ</w:t>
      </w:r>
      <w:r>
        <w:rPr>
          <w:sz w:val="28"/>
          <w:szCs w:val="28"/>
        </w:rPr>
        <w:t xml:space="preserve"> – части № 1 и № 2 выполняются обучающимися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без использования компьютеров и других технических средств. Использование калькуляторов на экзамене не разрешается. Часть 3 выполняется учащимися на компьютере со знакомыми учащимся программам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</w:rPr>
        <w:t>литература</w:t>
      </w:r>
      <w:r>
        <w:rPr>
          <w:sz w:val="28"/>
          <w:szCs w:val="28"/>
        </w:rPr>
        <w:t xml:space="preserve"> – при выполнении обеих частей экзаменационной работы экзаменуемый имеет право пользоваться полными текстами художественных произведений, а также сборниками лири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</w:rPr>
        <w:t>биология, история, обществознание</w:t>
      </w:r>
      <w:r>
        <w:rPr>
          <w:sz w:val="28"/>
          <w:szCs w:val="28"/>
        </w:rPr>
        <w:t xml:space="preserve"> - дополнительные материалы и оборудование на экзамене не использую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уководитель ОУ-ППЭ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кануне экзамена получает в МОУО нормативно-правовые документы, инструктивные и другие материалы, необходимые для функционирования ОУ-ППЭ, списки организаторов и обучающихся, прикрепленных к ОУ-ППЭ, списки обучающихся, имеющих хронические заболе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проставление штампа школы, являющейся ОУ-ППЭ, на тетрадные листы для выполнения третьей части работы, черновиков и на каждую страницу в тетради по литературе. </w:t>
      </w:r>
    </w:p>
    <w:p>
      <w:pPr>
        <w:pStyle w:val="Normal"/>
        <w:ind w:firstLine="851"/>
        <w:jc w:val="both"/>
        <w:rPr/>
      </w:pPr>
      <w:r>
        <w:rPr>
          <w:b/>
          <w:bCs/>
          <w:i/>
          <w:iCs/>
          <w:sz w:val="28"/>
          <w:szCs w:val="28"/>
        </w:rPr>
        <w:t>Представитель ТЭК</w:t>
      </w:r>
      <w:r>
        <w:rPr>
          <w:sz w:val="28"/>
          <w:szCs w:val="28"/>
        </w:rPr>
        <w:t xml:space="preserve"> накануне экзамена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ряет готовность ОУ-ППЭ к проведению экзамен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94" w:leader="none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получает в МОУО от координатора ГИА-9 пакеты с экзаменационными заданиями по соответствующему предмету и доставляет их в ОУ-ППЭ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беспечивает конфиденциальность хранения материалов до момента выдачи </w:t>
      </w:r>
      <w:r>
        <w:rPr>
          <w:sz w:val="28"/>
          <w:szCs w:val="28"/>
        </w:rPr>
        <w:t>обучающимся</w:t>
      </w:r>
      <w:r>
        <w:rPr>
          <w:bCs/>
          <w:iCs/>
          <w:sz w:val="28"/>
          <w:szCs w:val="28"/>
        </w:rPr>
        <w:t xml:space="preserve"> в аудиториях в день проведения экзамена;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/>
      </w:pPr>
      <w:r>
        <w:rPr>
          <w:sz w:val="28"/>
          <w:szCs w:val="28"/>
        </w:rPr>
        <w:t xml:space="preserve">организует  хранение экзаменационных материалов </w:t>
      </w:r>
      <w:r>
        <w:rPr>
          <w:bCs/>
          <w:sz w:val="28"/>
          <w:szCs w:val="28"/>
        </w:rPr>
        <w:t>в опечатанном им лично сейфе,</w:t>
      </w:r>
      <w:r>
        <w:rPr>
          <w:sz w:val="28"/>
          <w:szCs w:val="28"/>
        </w:rPr>
        <w:t xml:space="preserve"> предоставленном школой, ключ от сейфа хранится у представителя  ТЭ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УО обеспечивает представителя ТЭК транспортом для доставки экзаменационных материалов в ОУ-ППЭ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получение в МОУО и доставка пакетов с заданиями в     ОУ-ППЭ представителем ТЭК в день проведения экзам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руководителем ОУ-ППЭ закрепляет  классные комнаты для проведения экзамена по выбору за группами обучающихся, сдающих экзамен в ОУ-ППЭ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комендуемый состав специалистов, занятых непосредственно в проведении экзаменов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У-ППЭ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ТЭК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/>
      </w:pPr>
      <w:r>
        <w:rPr>
          <w:sz w:val="28"/>
          <w:szCs w:val="28"/>
        </w:rPr>
        <w:t>организаторы – дежурные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два организатора на каждую аудиторию (если экзамен сдают менее пяти выпускников, по решению МОУО в аудитории может находиться один организатор и организатор – дежурный рядом с аудиторией)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всего экзамена по физике для обеспечения техники безопасности присутствует специалист по физике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на протяжении всего экзамена по информатике и ИКТ в компьютерном классе находятся организатор и технический специалист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устной части экзамена по иностранным языкам привлекаются специалисты по данному предмету. На одну аудиторию для устного ответа: экзаменатор-собеседник, два экзаменатора-эксперта, технический специалист. Если  число экзаменуемых более шести человек, то в каждой аудитории для устного ответа должно быть два экзаменатора-собеседника, которые меняются после каждых шести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став специалистов, занятых в проведении экзаменов не могут быть включены учителя, работающие в общеобразовательных учреждениях, обучающиеся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которых сдают экзамен в данном ОУ-ППЭ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кзамене по биологии, химии, географии, истории, обществознанию, литературе в аудиторию не допускаются специалисты по данному или родственным предметам. Использование единой инструкции по проведению экзамена позволяет обеспечить соблюдение единых условий без привлечения лиц со специальным образованием по предмет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замен по физике проводится в кабинетах физики. При необходимости можно использовать другие кабинеты, отвечающие требованиям безопасного труда при выполнении экспериментальных заданий экзаменационной работы. Специалист по физике проводит перед экзаменом инструктаж по технике безопасности и следит за соблюдением правил безопасного труда во время работы учащихся с лабораторным оборудова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кзамене по информатике и ИКТ в компьютерном классе с начала экзамена присутствует технический специалист (инженер, электроник, учитель информатики) для установки на компьютеры файлов с заданиями третьей части работы и технического обеспечения практической части экзамена. В аудитории для проведения письменной части экзамена, после вскрытия организаторами пакета, получает диск с заданиями 3-й части, незамедлительно направляется для установки заданий на компьютеры в компьютерный класс и находится там до окончания экзаме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тную часть на экзамене по иностранному языку проводят учителя иностранного языка в соответствии с рекомендациями ФИПИ. Учителя приходят к началу экзамена к 10-00. После вскрытия пакета с экзаменационными материалами, получают диски с практическим заданием, направляются в аудиторию для подготовки устной части и находятся в ней до прихода выпускник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5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день экзамена</w:t>
        <w:tab/>
      </w:r>
    </w:p>
    <w:p>
      <w:pPr>
        <w:pStyle w:val="Normal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едставитель ТЭК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с 9-00 до 9-20):</w:t>
      </w:r>
    </w:p>
    <w:p>
      <w:pPr>
        <w:pStyle w:val="Normal"/>
        <w:numPr>
          <w:ilvl w:val="0"/>
          <w:numId w:val="20"/>
        </w:numPr>
        <w:rPr/>
      </w:pPr>
      <w:r>
        <w:rPr>
          <w:b/>
          <w:bCs/>
          <w:iCs/>
          <w:sz w:val="28"/>
          <w:szCs w:val="28"/>
        </w:rPr>
        <w:t>до 9-00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распределяет организаторов по аудиториям;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  <w:sz w:val="28"/>
          <w:szCs w:val="28"/>
        </w:rPr>
        <w:t>в 9-00</w:t>
      </w:r>
      <w:r>
        <w:rPr>
          <w:sz w:val="28"/>
          <w:szCs w:val="28"/>
        </w:rPr>
        <w:t xml:space="preserve"> вскрывает сейф в присутствии организаторов в аудитории и руководителя ОУ-ППЭ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>выдает необходимое количество пакетов организаторам (по списку обучающихся, закрепленных за аудиториями для сдачи экзамена) и тетрадные листы для черновиков и выполнения третьей части со штампом школы, являющейся ОУ-ППЭ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>текст инструкции № 1 по процедуре проведения экзамена;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проводит инструктаж с организаторами об их обязанностях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 9-30 до 9-50 </w:t>
      </w:r>
      <w:r>
        <w:rPr>
          <w:sz w:val="28"/>
          <w:szCs w:val="28"/>
        </w:rPr>
        <w:t>в  классной  комнате, отведенной   для  проведения экзамена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</w:t>
      </w:r>
      <w:r>
        <w:rPr>
          <w:b/>
          <w:bCs/>
          <w:i/>
          <w:iCs/>
          <w:sz w:val="28"/>
          <w:szCs w:val="28"/>
        </w:rPr>
        <w:t>рганизаторы в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аудитории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подготовленные организаторы из числа учителей, не ведущих преподавание предмета по которому проходит экзамен, действующие в соответствии с инструкцией), получив от представителя ТЭК запечатанные пакеты с экзаменационными материалами, проштампованные листы для выполнения третьей части заданий, черновиков и тетради по литературе, приносят их в аудиторию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в аудитории  готовят  доску  для  проведения  письменного  экзамена  (образец  оформления  титульного  листа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кладывают на столы проштампованные листы  для черновиков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20" w:hanging="360"/>
        <w:jc w:val="both"/>
        <w:rPr/>
      </w:pPr>
      <w:r>
        <w:rPr>
          <w:sz w:val="28"/>
          <w:szCs w:val="28"/>
        </w:rPr>
        <w:t>проверяют наличие в аудитории разрешенных дополнительных и справочных материалов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Классный  руководитель </w:t>
      </w:r>
      <w:r>
        <w:rPr>
          <w:bCs/>
          <w:iCs/>
          <w:sz w:val="28"/>
          <w:szCs w:val="28"/>
        </w:rPr>
        <w:t xml:space="preserve">(представитель </w:t>
      </w:r>
      <w:r>
        <w:rPr>
          <w:sz w:val="28"/>
          <w:szCs w:val="28"/>
        </w:rPr>
        <w:t>школы, определенный приказом по школе, обучающиеся которого сдают экзамены в данном ОУ-ППЭ)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 9 -20  до 9 - 40 </w:t>
      </w:r>
      <w:r>
        <w:rPr>
          <w:sz w:val="28"/>
          <w:szCs w:val="28"/>
        </w:rPr>
        <w:t>во  дворе  школ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проводит по списку учет прибывших обучающихся, проверяет наличие </w:t>
      </w:r>
      <w:r>
        <w:rPr>
          <w:bCs/>
          <w:sz w:val="28"/>
          <w:szCs w:val="28"/>
        </w:rPr>
        <w:t>документа, удостоверяющего личность (паспорт, ученический билет или иной документ, в который вклеена фотография обучающегося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ясняет причины отсутствия обучающихся, докладывает  руководителю ОУ-ППЭ и представителю ТЭК  о  явке  обучающихся  на  экзамен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 входе учащихся в ОУ-ППЭ, передает список организатору в аудитории (с отметкой об отсутствии выпускников) и после этого направляется в специально отведенное помещение во вспомогательной части ОУ-ППЭ для ожидания обучающихсядо окончания экзамен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рганизаторы  </w:t>
      </w:r>
      <w:r>
        <w:rPr>
          <w:b/>
          <w:i/>
          <w:sz w:val="28"/>
          <w:szCs w:val="28"/>
        </w:rPr>
        <w:t xml:space="preserve">на входе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с 9 - 40 до 9 - 50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пускают обучающихся в ОУ-ППЭ по предъявлению ими документа, удостоверяющего личность (паспорт, ученический билет или иной документ, в который вклеена фотография обучающегося) в развернутом виде. В случае отсутствия документов классный руководитель (представитель ОУ, обучающиеся которого сдают письменный экзамен) подтверждает личность обучающегося в письменном вид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рганизаторы  </w:t>
      </w:r>
      <w:r>
        <w:rPr>
          <w:b/>
          <w:i/>
          <w:sz w:val="28"/>
          <w:szCs w:val="28"/>
        </w:rPr>
        <w:t>в  аудитории</w:t>
      </w:r>
      <w:r>
        <w:rPr>
          <w:b/>
          <w:bCs/>
          <w:i/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9 – 50 до 10-00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имают обучающихся и  </w:t>
      </w:r>
      <w:r>
        <w:rPr>
          <w:sz w:val="28"/>
          <w:szCs w:val="28"/>
        </w:rPr>
        <w:t>сопровождают их к месту экзамен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ледят за рассадкой </w:t>
      </w:r>
      <w:r>
        <w:rPr>
          <w:sz w:val="28"/>
          <w:szCs w:val="28"/>
        </w:rPr>
        <w:t xml:space="preserve">обучающихся за парты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веряют со списком обучающихся в аудитор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ряют наличие школьных принадлежностей, необходимых для проведения экзамен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итают текст инструкции № 1 по процедуре проведения экзамен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доводят до сведения обучающихся, какие дополнительные и справочные материалы разрешается использовать на экзамене по данному предмету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поминают обучающимся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о недопустимости наличия и (или) использования во время экзамена мобильных телефонов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хнический специалист (информатика, иностранный язык)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оводит проверку работы оборудования в компьютерном классе (информатика) и аудитории для устной части (иностранный язык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10-00  до 10-20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скрывают пакет с экзаменационными материалами;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/>
      </w:pPr>
      <w:r>
        <w:rPr>
          <w:sz w:val="28"/>
          <w:szCs w:val="28"/>
        </w:rPr>
        <w:t>раздают варианты экзаменационных заданий таким образом, который исключает возможность выполнения одного варианта обучающимися, сидящими рядом или друг за другом;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дают проштампованные листы для выполнения третьей части заданий;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ют из пакета с экзаменационными заданиями текст инструкции № 2 </w:t>
      </w:r>
      <w:r>
        <w:rPr>
          <w:iCs/>
          <w:sz w:val="28"/>
          <w:szCs w:val="28"/>
        </w:rPr>
        <w:t>по работе с экзаменационными материалами</w:t>
      </w:r>
      <w:r>
        <w:rPr>
          <w:sz w:val="28"/>
          <w:szCs w:val="28"/>
        </w:rPr>
        <w:t xml:space="preserve"> и читают его обучающимся;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/>
      </w:pPr>
      <w:r>
        <w:rPr>
          <w:sz w:val="28"/>
          <w:szCs w:val="28"/>
        </w:rPr>
        <w:t>организуют заполнение обучающимися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титульной части листа с заданиями, подписывание черновика (Ф.И., № школы, класс в верхнем правом углу);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полняют акт о вскрытии пакетов с экзаменационными материалами с указанием количества работ по каждому варианту (если в аудитории менее пяти экзаменуемых и по решению МОУО находится один организатор, то акт о вскрытии пакета подписывает и член ТЭК). В случае нехватки экзаменационных работ в пакете, организатор в аудитории информирует об этом члена ТЭК. Член ТЭК вскрывает резервный пакет с экзаменационными материалами и выдает недостающее количество материалов организатору в аудитории. Лишние  экземпляры сдаются члену ТЭК по акту по окончании экзамена;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указывают  на  доске  время  начала  и  окончания  экзамен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ходе экзамен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рганизаторы  </w:t>
      </w:r>
      <w:r>
        <w:rPr>
          <w:b/>
          <w:i/>
          <w:sz w:val="28"/>
          <w:szCs w:val="28"/>
        </w:rPr>
        <w:t>в  аудитории</w:t>
      </w:r>
      <w:r>
        <w:rPr>
          <w:b/>
          <w:bCs/>
          <w:iCs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 самостоятельность выполнения  работы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гистрируют наруш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фиксируют выход из  аудитории обучающихся и возвращение обратно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ряют отметку обучающимся количества сделанных им исправлений в специально отведенном месте в экзаменационной работ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регистрируют в списке класса окончание работы каждого обучающегося, проверяют комплектность экзаменационн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ам запреща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 время экзамена давать пояснения по выполнению экзаменационной работы, ходить по классу.</w:t>
      </w:r>
    </w:p>
    <w:p>
      <w:pPr>
        <w:pStyle w:val="2"/>
        <w:tabs>
          <w:tab w:val="clear" w:pos="708"/>
          <w:tab w:val="left" w:pos="720" w:leader="none"/>
          <w:tab w:val="left" w:pos="1800" w:leader="none"/>
        </w:tabs>
        <w:spacing w:lineRule="auto" w:line="240" w:before="0" w:after="0"/>
        <w:ind w:left="0" w:firstLine="700"/>
        <w:jc w:val="both"/>
        <w:rPr/>
      </w:pPr>
      <w:r>
        <w:rPr>
          <w:b/>
          <w:i/>
          <w:sz w:val="28"/>
          <w:szCs w:val="28"/>
        </w:rPr>
        <w:t>Организаторы на этажах</w:t>
      </w:r>
      <w:r>
        <w:rPr>
          <w:sz w:val="28"/>
          <w:szCs w:val="28"/>
        </w:rPr>
        <w:t xml:space="preserve"> обязаны обеспечивать контроль за передвижением и поведением лиц, находящихся в ОУ-ППЭ во время экзамена, порядком выхода обучающихся из ОУ-ППЭ после экзамена, а также сопровождать обучающихся, медицинского работника при их передвижении по ОУ-ППЭ во время экзамена до пунктов назначения и обра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ы на этажах в случае необходимости и по распоряжению руководителя ОУ-ППЭ могут заменять организаторов, прикрепленных к аудиториям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окончании экзамена:</w:t>
      </w:r>
    </w:p>
    <w:p>
      <w:pPr>
        <w:pStyle w:val="Heading1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торы  в аудитори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собирают у обучающихся оставшиеся экзаменационные материалы, сверяют их количество  со списком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ладывают  экзаменационные  материалы обучающихся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передают представителю ТЭК по акту экзаменационные работы, список класса, акт о вскрытии пакета с экзаменационными материалам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имают участие в шифровании рабо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рганизаторы  в аудитории для практической части (для говорения)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экзамене по информатике: перечни файлов с результатами выполнения заданий части 3 каждым участником и носитель информации с результатами выполнения заданий  части 3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экзамене по иностранному языку дополнительно: результаты выполнения заданий устной части каждым экзаменуемым и носитель информации с записью выполнения задания части 3, а также итоговый протокол устной части ГИА-9 (в новой форме) по иностранным языкам.</w:t>
      </w:r>
    </w:p>
    <w:p>
      <w:pPr>
        <w:pStyle w:val="Normal"/>
        <w:widowControl/>
        <w:autoSpaceDE w:val="true"/>
        <w:ind w:left="720" w:hanging="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едставитель ТЭК и руководитель ОУ-ППЭ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зашифровывают экзаменационные работы обучающихся,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тульные листы отделяют, вместе со списком (фамилия - шифр) запечатывают в пакеты, заверяют своими подписями и закрывают в сейф,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новики закрывают в сейф,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осле этого работа организаторов в аудитории завершен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ставитель ТЭК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принимает апелляции обучающихся по процедуре проведения экзамена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194" w:leader="none"/>
        </w:tabs>
        <w:autoSpaceDE w:val="true"/>
        <w:jc w:val="both"/>
        <w:rPr/>
      </w:pPr>
      <w:r>
        <w:rPr>
          <w:sz w:val="28"/>
          <w:szCs w:val="28"/>
        </w:rPr>
        <w:t>формирует  папки  с экзаменационными  работами  обучающихся (по аудиториям) для  проверки членами предметной  комиссии территориальной экзаменационной комиссии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194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вляет папку с экзаменационными работами и апелляциями обучающихся в территориальную предметную комиссию. </w:t>
      </w:r>
    </w:p>
    <w:p>
      <w:pPr>
        <w:pStyle w:val="Normal"/>
        <w:widowControl/>
        <w:tabs>
          <w:tab w:val="clear" w:pos="708"/>
          <w:tab w:val="left" w:pos="194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шению ТЭК в пункт проверки может быть доставлен запечатанный пакет со списками (фамилия - шифр) и титульными листами.</w:t>
      </w:r>
    </w:p>
    <w:p>
      <w:pPr>
        <w:pStyle w:val="TextBody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i/>
          <w:sz w:val="28"/>
          <w:szCs w:val="28"/>
        </w:rPr>
        <w:t>Предметная комиссия ТЭК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ботает в специально определенном пункте проверки экзаменационных работ. Возможна с учетом целесообразности организация нескольких пунктов проверки экзаменационных работ. Все пункты проверки утверждаются приказом департамента образования и науки по представлению МОУО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личество членов предметной комиссии ТЭК на каждом пункте проверки определяется с учетом числа обучающихся </w:t>
      </w:r>
      <w:r>
        <w:rPr>
          <w:b w:val="false"/>
          <w:sz w:val="28"/>
          <w:szCs w:val="28"/>
          <w:lang w:val="en-US"/>
        </w:rPr>
        <w:t>IX</w:t>
      </w:r>
      <w:r>
        <w:rPr>
          <w:b w:val="false"/>
          <w:sz w:val="28"/>
          <w:szCs w:val="28"/>
        </w:rPr>
        <w:t xml:space="preserve"> классов общеобразовательных учреждений, принимая во внимание особенности конкретного предмета. Проверку экзаменационных работ (заданий с развернутыми ответами) осуществляют специалисты-предметники, прошедшие подготовку для проверки заданий 2011 года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ункт проверки экзаменационных работ по информатике должен быть оборудован техникой для просмотра результатов выполнения экзаменуемыми практических заданий.</w:t>
      </w:r>
    </w:p>
    <w:p>
      <w:pPr>
        <w:pStyle w:val="TextBody"/>
        <w:ind w:firstLine="709"/>
        <w:jc w:val="both"/>
        <w:rPr/>
      </w:pPr>
      <w:r>
        <w:rPr>
          <w:i/>
          <w:sz w:val="28"/>
          <w:szCs w:val="28"/>
        </w:rPr>
        <w:t xml:space="preserve">Председатель предметной комиссии ТЭК </w:t>
      </w:r>
      <w:r>
        <w:rPr>
          <w:b w:val="false"/>
          <w:sz w:val="28"/>
          <w:szCs w:val="28"/>
        </w:rPr>
        <w:t>в установленном порядке получает ответы к экзаменационной работе, критерии оценивания, организует их тиражирование и передачу членам предметной комиссии. В случае наличия нескольких пунктов проверки экзаменационных работ организует передачу в установленном порядке ответов к экзаменационной работе, критериев оценивания во все пункты проверки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i/>
          <w:sz w:val="28"/>
          <w:szCs w:val="28"/>
        </w:rPr>
        <w:t>Предметная комиссия ТЭК:</w:t>
      </w:r>
    </w:p>
    <w:p>
      <w:pPr>
        <w:pStyle w:val="Normal"/>
        <w:ind w:firstLine="709"/>
        <w:jc w:val="both"/>
        <w:rPr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1-й день – день экзамена с 14-30,</w:t>
      </w:r>
      <w:r>
        <w:rPr>
          <w:bCs/>
          <w:sz w:val="28"/>
          <w:szCs w:val="28"/>
        </w:rPr>
        <w:t xml:space="preserve"> (</w:t>
      </w:r>
      <w:r>
        <w:rPr>
          <w:sz w:val="28"/>
          <w:szCs w:val="28"/>
        </w:rPr>
        <w:t>после получения ответов к экзаменационной работе и критериев оценивания</w:t>
      </w:r>
      <w:r>
        <w:rPr>
          <w:bCs/>
          <w:sz w:val="28"/>
          <w:szCs w:val="28"/>
        </w:rPr>
        <w:t xml:space="preserve">) или </w:t>
      </w:r>
      <w:r>
        <w:rPr>
          <w:b/>
          <w:bCs/>
          <w:sz w:val="28"/>
          <w:szCs w:val="28"/>
        </w:rPr>
        <w:t>2-й день с 9-00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 xml:space="preserve">организует проверку работ с оцениванием каждого задания и </w:t>
      </w:r>
      <w:r>
        <w:rPr>
          <w:b/>
          <w:sz w:val="28"/>
          <w:szCs w:val="28"/>
        </w:rPr>
        <w:t>подсчетом балл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посредственно в работе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олняет протоколы (с шифрами вместо Ф.И.О.)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 xml:space="preserve">сдает все работы председателю  предметной комиссии ТЭК (заместителю председателя – в случае нескольких пунктов проверки); 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ы с занесенными баллами без фамилий, но с шифром передают  председателю предметной комиссии ТЭК. Формируется единый протокол с баллами, полученными за письменную часть работы и баллами за устную часть (иностранный язык) или практическую часть (информатика и ИКТ)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Если, по решению ТЭК, в пункт проверки доставлены списки с ФИО и шифрами, возможно, после проверки работ, заполнить один протокол с ФИО учащихся, шифром и баллами (вместо двух). 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ы с шифрами работ вместо фамилий </w:t>
      </w:r>
      <w:r>
        <w:rPr>
          <w:b/>
          <w:sz w:val="28"/>
          <w:szCs w:val="28"/>
        </w:rPr>
        <w:t>в 2-х экземплярах</w:t>
      </w:r>
      <w:r>
        <w:rPr>
          <w:sz w:val="28"/>
          <w:szCs w:val="28"/>
        </w:rPr>
        <w:t xml:space="preserve"> подписывает председатель предметной комиссии ТЭК, представитель ТЭК в ОУ-ППЭ и 2 члена  предметной  комиссии, проверявшие данную работу. 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кольких пунктов проверки экзаменационных работ вместо председателя предметной комиссии ТЭК протокол подписывает заместитель председателя, обеспечивающий проверку экзаменационных работ в конкретном пункте проверки. По окончании проверки протоколы передаются председателю предметной комиссии ТЭК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pacing w:val="-4"/>
          <w:sz w:val="28"/>
          <w:szCs w:val="28"/>
        </w:rPr>
        <w:t>До утверждения результатов все проверенные экзаменационные работы хранятся в пункте проверки работ в специально отведенном опечатанном сейфе (помещении). Ответственность за их сохранность несет председатель предметной комиссии ТЭК (заместитель, закрепленный за данным пунктом проверки)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Экзаменационные работы учащихся хранятся в предметной комиссии ТЭК в течение срока подачи апелляции о несогласии с выставленными баллами (отметкой). После проведения процедуры рассмотрения апелляций работы передаются в ОУ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 день  с 9-00</w:t>
      </w:r>
      <w:r>
        <w:rPr>
          <w:sz w:val="28"/>
          <w:szCs w:val="28"/>
        </w:rPr>
        <w:t>:</w:t>
      </w:r>
    </w:p>
    <w:p>
      <w:pPr>
        <w:pStyle w:val="Normal"/>
        <w:ind w:left="41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 МОУО п</w:t>
      </w:r>
      <w:r>
        <w:rPr>
          <w:b/>
          <w:bCs/>
          <w:iCs/>
          <w:sz w:val="28"/>
          <w:szCs w:val="28"/>
        </w:rPr>
        <w:t>роводится заседание ТЭК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bCs/>
          <w:iCs/>
          <w:sz w:val="28"/>
          <w:szCs w:val="28"/>
        </w:rPr>
        <w:t xml:space="preserve">на котором председатель предметной комиссии ТЭК </w:t>
      </w:r>
      <w:r>
        <w:rPr>
          <w:sz w:val="28"/>
          <w:szCs w:val="28"/>
        </w:rPr>
        <w:t xml:space="preserve">докладывает об итогах экзамена по выбору на основании протоколов экзамена с учетом установленной департаментом образования и науки  шкалы перевода баллов в оцен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ольшом количестве обучающихся, сдающих предмет, возможно проведение ТЭК в более позднее врем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ЭК утверждает протоколы результатов ГИА-9 по данному предмету и направляет их в МОУО. Протоколы результатов экзамена хранятся в МОУО в течение одного года а затем передаются для хранения в школу в которой  он обучался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МОУ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товит приказ</w:t>
      </w:r>
      <w:r>
        <w:rPr>
          <w:sz w:val="28"/>
          <w:szCs w:val="28"/>
        </w:rPr>
        <w:t xml:space="preserve"> об утверждении результатов ГИА-9 по данному предмету и направляет в ОУ вместе с протоколами результатов экзамена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едставитель ТЭК</w:t>
      </w:r>
      <w:r>
        <w:rPr>
          <w:sz w:val="28"/>
          <w:szCs w:val="28"/>
        </w:rPr>
        <w:t xml:space="preserve"> совместно с руководителем ОУ-ППЭ и представителями школ, обучающиеся которых выполняли работу в данном ОУ-ППЭ, расшифровывают работы, соединяя титульный лист с текстом работы, и заполняют протокол с указанием фамилии, имени и отчества обучающегося и  баллов. Данный  протокол  подписывается  председателем   предметной комиссии ТЭК,  представителем  ТЭК и членами территориальной предметной комиссии, проверявшими работы выпускников данного класс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кольких пунктов проверки экзаменационных работ вместо председателя предметной комиссии ТЭК протокол подписывает заместитель председателя, обеспечивающий проверку экзаменационных работ в конкретном пункте проверки.  Протоколы передаются в МОУО и О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Директор ОУ, обучающиеся которого сдавали экзамен,</w:t>
      </w:r>
      <w:r>
        <w:rPr>
          <w:bCs/>
          <w:iCs/>
          <w:sz w:val="28"/>
          <w:szCs w:val="28"/>
        </w:rPr>
        <w:t xml:space="preserve"> обеспечивает </w:t>
      </w:r>
      <w:r>
        <w:rPr>
          <w:sz w:val="28"/>
          <w:szCs w:val="28"/>
        </w:rPr>
        <w:t>оперативное ознакомление обучающихся и их родителей с результатами экзамен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случае несогласия обучающегося с выставленными баллами (отметкой), апелляция в трехдневный срок подается  непосредственно в территориальную конфликтную комиссию либо директору общеобразовательного учреждения, в котором выпускник ознакомился с официальными результатами экзамена. Для обучающихся, подавших апелляцию о несогласии с выставленными баллами (отметкой), </w:t>
      </w:r>
      <w:r>
        <w:rPr>
          <w:bCs/>
          <w:iCs/>
          <w:sz w:val="28"/>
          <w:szCs w:val="28"/>
        </w:rPr>
        <w:t>основанием для аннулирования ранее выставленных баллов являются измененные протоколы РЭК о результатах экзамена.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bCs/>
          <w:sz w:val="28"/>
          <w:szCs w:val="28"/>
        </w:rPr>
        <w:t>В целях объективного выставления итоговой отметки по предмету создается школьная аттестационная комиссия (председатель, учитель, ассистент), которая начинает свою работу после завершения работы ТЭК.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b/>
          <w:bCs/>
          <w:sz w:val="28"/>
          <w:szCs w:val="28"/>
        </w:rPr>
        <w:t xml:space="preserve">11. </w:t>
      </w:r>
      <w:r>
        <w:rPr>
          <w:b/>
          <w:bCs/>
          <w:i/>
          <w:sz w:val="28"/>
          <w:szCs w:val="28"/>
        </w:rPr>
        <w:t>Школьная аттестационная комиссия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одит баллы  в отметки, в соответствии с утвержденной департаментом образования и науки шкалой перевода и после получения протоколов ТЭК;</w:t>
      </w:r>
    </w:p>
    <w:p>
      <w:pPr>
        <w:pStyle w:val="Normal"/>
        <w:numPr>
          <w:ilvl w:val="0"/>
          <w:numId w:val="1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выставляет итоговую отметку на основании годовой и экзаменационной отметок с учетом отметок промежуточной аттестации в IX классе.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аттестационной комиссии оформляется протоколом.  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b/>
          <w:i/>
          <w:sz w:val="28"/>
          <w:szCs w:val="28"/>
        </w:rPr>
        <w:t>Учитель-предметник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носит из протоколов на предметную страницу  классного журнала  экзаменационные отметки обучающихся, сдававших письменный экзамен с участием ТЭК,  и итоговые отметки. 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Классный  руководитель </w:t>
      </w:r>
      <w:r>
        <w:rPr>
          <w:sz w:val="28"/>
          <w:szCs w:val="28"/>
        </w:rPr>
        <w:t xml:space="preserve"> переносит экзаменационную и итоговую отметки с предметной страницы в сводную ведомость в конце классного журнала.</w:t>
      </w:r>
    </w:p>
    <w:p>
      <w:pPr>
        <w:pStyle w:val="2"/>
        <w:spacing w:lineRule="auto" w:line="240" w:before="0" w:after="0"/>
        <w:ind w:left="57" w:firstLine="720"/>
        <w:jc w:val="both"/>
        <w:rPr/>
      </w:pPr>
      <w:r>
        <w:rPr>
          <w:sz w:val="28"/>
          <w:szCs w:val="28"/>
        </w:rPr>
        <w:t xml:space="preserve">По итогам проведения экзамена представитель ТЭК готовит аналитическую справку, которую передает муниципальному координатору проведения ГИА-9. 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b/>
          <w:i/>
          <w:sz w:val="28"/>
          <w:szCs w:val="28"/>
        </w:rPr>
        <w:t>В ОУ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меститель директора</w:t>
      </w:r>
      <w:r>
        <w:rPr>
          <w:sz w:val="28"/>
          <w:szCs w:val="28"/>
        </w:rPr>
        <w:t xml:space="preserve">, ответственный за организацию и проведению ГИА-9, проводит анализ результатов сдачи экзамена </w:t>
      </w:r>
      <w:r>
        <w:rPr>
          <w:sz w:val="28"/>
        </w:rPr>
        <w:t xml:space="preserve">по материалам Федеральной службы по надзору в сфере образования и науки РФ </w:t>
      </w:r>
      <w:r>
        <w:rPr>
          <w:sz w:val="28"/>
          <w:szCs w:val="28"/>
        </w:rPr>
        <w:t>в сравнении с годовыми отметкам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Протоколы  экзаменов по выбору обучающихся хранятся в школе, в которой  он обучался, в течение </w:t>
      </w:r>
      <w:r>
        <w:rPr>
          <w:b/>
          <w:bCs/>
          <w:sz w:val="28"/>
          <w:szCs w:val="28"/>
        </w:rPr>
        <w:t>пяти лет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Экзаменационные работы обучающихся, сдававших экзамен по выбору по материалам Рособрнадзора, в том числе запись </w:t>
      </w:r>
      <w:r>
        <w:rPr>
          <w:bCs/>
          <w:sz w:val="28"/>
          <w:szCs w:val="28"/>
        </w:rPr>
        <w:t>выполнения части 3 по информатике и ИКТ и запись устной части по иностранному языку каждого выпускника на электронном носителе,</w:t>
      </w:r>
      <w:r>
        <w:rPr>
          <w:sz w:val="28"/>
          <w:szCs w:val="28"/>
        </w:rPr>
        <w:t xml:space="preserve"> хранятся  в МОУО до 1 апреля следующего года подлежат списанию и уничтожению по решению ТЭК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rPr/>
      </w:pPr>
      <w:r>
        <w:rPr>
          <w:sz w:val="28"/>
          <w:szCs w:val="28"/>
        </w:rPr>
        <w:t>общего образования</w:t>
        <w:tab/>
        <w:tab/>
        <w:tab/>
        <w:tab/>
        <w:tab/>
        <w:tab/>
        <w:tab/>
        <w:tab/>
        <w:t>О.А. Лозовая</w:t>
      </w:r>
    </w:p>
    <w:sectPr>
      <w:headerReference w:type="default" r:id="rId2"/>
      <w:headerReference w:type="first" r:id="rId3"/>
      <w:type w:val="nextPage"/>
      <w:pgSz w:w="11906" w:h="16838"/>
      <w:pgMar w:left="1622" w:right="73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3:27:00Z</dcterms:created>
  <dc:creator>Ткаченко</dc:creator>
  <dc:description/>
  <cp:keywords/>
  <dc:language>en-US</dc:language>
  <cp:lastModifiedBy>СОШ 18</cp:lastModifiedBy>
  <cp:lastPrinted>2012-04-16T12:03:00Z</cp:lastPrinted>
  <dcterms:modified xsi:type="dcterms:W3CDTF">2012-05-11T05:12:00Z</dcterms:modified>
  <cp:revision>16</cp:revision>
  <dc:subject/>
  <dc:title>ПРИЛОЖЕНИЕ № 2</dc:title>
</cp:coreProperties>
</file>