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72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департамента образования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уки Краснодарского края </w:t>
      </w:r>
    </w:p>
    <w:p>
      <w:pPr>
        <w:pStyle w:val="Normal"/>
        <w:tabs>
          <w:tab w:val="clear" w:pos="708"/>
          <w:tab w:val="left" w:pos="9752" w:leader="none"/>
        </w:tabs>
        <w:ind w:left="5400" w:hanging="720"/>
        <w:jc w:val="center"/>
        <w:rPr>
          <w:sz w:val="28"/>
          <w:szCs w:val="28"/>
        </w:rPr>
      </w:pPr>
      <w:r>
        <w:rPr>
          <w:sz w:val="28"/>
          <w:szCs w:val="28"/>
        </w:rPr>
        <w:t>от 02.05.2012 г. № 3607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экзаменов по выбор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Экзамен проводится для тех обучающихся, которые планируют продолжить обучение в профильном 10-м клас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ыбрали в соответствии с профилем обучения ГИА-9 по предметам: МХК, ОБЖ, физическая культура, русский язык (устно), геометрия (устно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Экзамены проводятся  в общеобразовательных учреждениях – пунктах проведения экзаменов (далее ОУ-ППЭ), утвержденных приказом департамента образования и науки по представлению муниципального органа управления образованием (далее – МОУО) в специально  отведенных  классных комнатах. Возможна  организация экзамена одновременно в нескольких аудиториях ОУ-ППЭ, если в них будут сдавать экзамен обучающиеся из разных школ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учающиеся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делятся на две группы, если в группе, выбравшей предмет, 20 человек и боле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Экзамены проводятся в соответствии с расписанием экзаменов, утвержденным руководителем МОУО, которое доводится до сведения обучающихся, родителей (законных представителей), учителей не позднее, чем за 2 недели до начала аттестационного пери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чало экзаменов в </w:t>
      </w:r>
      <w:r>
        <w:rPr>
          <w:b/>
          <w:sz w:val="28"/>
          <w:szCs w:val="28"/>
        </w:rPr>
        <w:t>8-00</w:t>
      </w:r>
      <w:r>
        <w:rPr>
          <w:sz w:val="28"/>
          <w:szCs w:val="28"/>
        </w:rPr>
        <w:t xml:space="preserve"> (первая группа), в </w:t>
      </w:r>
      <w:r>
        <w:rPr>
          <w:b/>
          <w:sz w:val="28"/>
          <w:szCs w:val="28"/>
        </w:rPr>
        <w:t>13-00</w:t>
      </w:r>
      <w:r>
        <w:rPr>
          <w:sz w:val="28"/>
          <w:szCs w:val="28"/>
        </w:rPr>
        <w:t xml:space="preserve"> – (вторая группа).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До экзамена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Директор  ОУ,  обучающиеся которого будут сдавать экзамен, </w:t>
      </w:r>
      <w:r>
        <w:rPr>
          <w:bCs/>
          <w:iCs/>
          <w:sz w:val="28"/>
          <w:szCs w:val="28"/>
        </w:rPr>
        <w:t xml:space="preserve"> за  2-3 дня до экзамена передает муниципальному координатору ГИА-9 папку, которая содержит: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/>
      </w:pPr>
      <w:r>
        <w:rPr>
          <w:sz w:val="28"/>
          <w:szCs w:val="28"/>
        </w:rPr>
        <w:t>список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бучающихся, сдающих экзамен (предмет по выбору)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/>
      </w:pPr>
      <w:r>
        <w:rPr>
          <w:sz w:val="28"/>
          <w:szCs w:val="28"/>
        </w:rPr>
        <w:t>список обучающихся, имеющих хронические забол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бумагу без штампа для ответов на вопросы экзаменационных билетов обучающихся его ОУ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ab/>
        <w:t>Директор школы</w:t>
      </w:r>
      <w:r>
        <w:rPr>
          <w:sz w:val="28"/>
          <w:szCs w:val="28"/>
        </w:rPr>
        <w:t>, определенной для проведения экзамена по выбору, готовит  кабинеты. При  этом необходимо  предусмотреть: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ную доску, мел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/>
      </w:pPr>
      <w:r>
        <w:rPr>
          <w:sz w:val="28"/>
          <w:szCs w:val="28"/>
        </w:rPr>
        <w:t>пособия и оборудование, необходимые для проведения экзамена по предмету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ты со штампом школы, в которой располагается ОУ-ППЭ, для записи обучающимися ответов на вопросы билета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выполнения практической части к билету; 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нки протоколов для сдачи экзамена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/>
      </w:pPr>
      <w:r>
        <w:rPr>
          <w:sz w:val="28"/>
          <w:szCs w:val="28"/>
        </w:rPr>
        <w:t>тексты билетов и их номера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 санитарно-гигиенические  требова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>дежурство  медицинского  работник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ставитель территориальной экзаменационной комиссии </w:t>
      </w:r>
      <w:r>
        <w:rPr>
          <w:bCs/>
          <w:iCs/>
          <w:sz w:val="28"/>
          <w:szCs w:val="28"/>
        </w:rPr>
        <w:t>(далее – ТЭК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кануне экзамена: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/>
      </w:pPr>
      <w:r>
        <w:rPr>
          <w:sz w:val="28"/>
          <w:szCs w:val="28"/>
        </w:rPr>
        <w:t>проверяет готовность ОУ-ППЭ к сдаче экзамена обучающимися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/>
      </w:pPr>
      <w:r>
        <w:rPr>
          <w:sz w:val="28"/>
          <w:szCs w:val="28"/>
        </w:rPr>
        <w:t>получает в МОУО пакеты с экзаменационными материалами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х хранение в опечатанном сейфе, предоставленном школой, в которой проводится данный экзамен (ключ от сейфа хранится у представителя ТЭК);</w:t>
      </w:r>
    </w:p>
    <w:p>
      <w:pPr>
        <w:pStyle w:val="3"/>
        <w:numPr>
          <w:ilvl w:val="0"/>
          <w:numId w:val="1"/>
        </w:numPr>
        <w:spacing w:before="0" w:after="0"/>
        <w:ind w:left="360" w:hanging="0"/>
        <w:jc w:val="both"/>
        <w:rPr/>
      </w:pPr>
      <w:r>
        <w:rPr>
          <w:sz w:val="28"/>
          <w:szCs w:val="28"/>
        </w:rPr>
        <w:t>получает в МОУО  списки обучающихся, прикрепленных к ОУ-ППЭ для сдачи экзамена по выбору, распределение их по группам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В день проведения экзамена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7-45 до 8-00 </w:t>
      </w:r>
      <w:r>
        <w:rPr>
          <w:sz w:val="28"/>
          <w:szCs w:val="28"/>
        </w:rPr>
        <w:t xml:space="preserve"> вскрывает сейф в присутствии членов предметной комиссии ТЭК, выдает им  экзаменационные материалы и листы со штампом для записи обучающимися ответов на вопросы бил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предметной комиссии ТЭК </w:t>
      </w:r>
      <w:r>
        <w:rPr>
          <w:sz w:val="28"/>
          <w:szCs w:val="28"/>
        </w:rPr>
        <w:t xml:space="preserve">обеспечивает проведение экзамена в соответствии с п. 13 Положения о порядке подготовки и проведения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ов общеобразовательных учреждений Краснодарского края, утвержденного приказом департамента образования и науки от 30.03.2000г.   № 45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, ведущий данный предмет в школе</w:t>
      </w:r>
      <w:r>
        <w:rPr>
          <w:sz w:val="28"/>
          <w:szCs w:val="28"/>
        </w:rPr>
        <w:t xml:space="preserve">, может присутствовать на экзамене. Он слушает ответы обучающихся, но не участвует в процедуре их оценивания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ле завершения сдачи экзаме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лены предметной комиссии ТЭК заполняют протокол экзамена, оглашают экзаменационные отметки обучающимся и передают протоколы экзамена представителю ТЭК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ставитель ТЭК и председатель предметной комиссии</w:t>
      </w:r>
      <w:r>
        <w:rPr>
          <w:sz w:val="28"/>
          <w:szCs w:val="28"/>
        </w:rPr>
        <w:t xml:space="preserve"> готовят все экзаменационные материалы (протокол, билеты, экзаменационный материал к билетам, листы) для передачи на хранение в муниципальный орган управления образованием. Передает протоколы экзамена директорам школ, обучающиеся которых сдавали экзамен.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ректор школ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олучения протокола с результатами экзамена передает его председателю школьной аттестационной комиссии по данному предмету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>9. Итоговые отме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 xml:space="preserve"> выставляются школьной аттестационной комиссией на основании годовой и экзаменационной отметок с учетом отметок промежуточной аттестации в 9-м классе. Решение аттестационной комиссии оформляется протоколом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/>
          <w:i/>
          <w:sz w:val="28"/>
          <w:szCs w:val="28"/>
        </w:rPr>
        <w:t>Учитель-предметник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носит из протоколов на предметную страницу  журнала  экзаменационные отметки обучающихся, сдававших устный экзамен по выбору с участием территориальной экзаменационной  комиссии,  и итоговые отметки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ассный  руководитель </w:t>
      </w:r>
      <w:r>
        <w:rPr>
          <w:sz w:val="28"/>
          <w:szCs w:val="28"/>
        </w:rPr>
        <w:t xml:space="preserve"> переносит экзаменационную и итоговую отметки с предметной страницы в сводную ведомость в конце классного журнала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0. В ОУ </w:t>
      </w:r>
      <w:r>
        <w:rPr>
          <w:b/>
          <w:i/>
          <w:sz w:val="28"/>
          <w:szCs w:val="28"/>
        </w:rPr>
        <w:t>заместитель директора</w:t>
      </w:r>
      <w:r>
        <w:rPr>
          <w:sz w:val="28"/>
          <w:szCs w:val="28"/>
        </w:rPr>
        <w:t>, ответственный за организацию и проведение ГИА-9, проводит анализ результатов сдачи устных экзаменов по выбору в сравнении с годовыми отметкам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токолы экзаменов по выбору обучающихся хранятся в школе, в которой  они обучались, в течение </w:t>
      </w:r>
      <w:r>
        <w:rPr>
          <w:b/>
          <w:bCs/>
          <w:sz w:val="28"/>
          <w:szCs w:val="28"/>
        </w:rPr>
        <w:t>пяти л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заменационные работы обучающихся, сдававших экзамен по выбору хранятся в МОУО до 1 апреля следующего года подлежат списанию и уничтожению по решению ТЭК.</w:t>
      </w:r>
    </w:p>
    <w:p>
      <w:pPr>
        <w:pStyle w:val="2"/>
        <w:spacing w:lineRule="auto" w:line="240" w:before="0" w:after="0"/>
        <w:ind w:left="57" w:firstLine="720"/>
        <w:jc w:val="both"/>
        <w:rPr/>
      </w:pPr>
      <w:r>
        <w:rPr>
          <w:sz w:val="28"/>
          <w:szCs w:val="28"/>
        </w:rPr>
        <w:t xml:space="preserve">По итогам проведения экзамена представитель ТЭК готовит аналитическую справку, которую передает муниципальному координатору проведения ГИА-9. </w:t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ab/>
        <w:t>О.А.Лозовая</w:t>
      </w:r>
    </w:p>
    <w:p>
      <w:pPr>
        <w:pStyle w:val="3"/>
        <w:tabs>
          <w:tab w:val="clear" w:pos="708"/>
          <w:tab w:val="left" w:pos="1080" w:leader="none"/>
        </w:tabs>
        <w:spacing w:before="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05:00Z</dcterms:created>
  <dc:creator>Dima</dc:creator>
  <dc:description/>
  <cp:keywords/>
  <dc:language>en-US</dc:language>
  <cp:lastModifiedBy>315-1</cp:lastModifiedBy>
  <cp:lastPrinted>2011-04-26T18:56:00Z</cp:lastPrinted>
  <dcterms:modified xsi:type="dcterms:W3CDTF">2012-05-04T05:28:00Z</dcterms:modified>
  <cp:revision>11</cp:revision>
  <dc:subject/>
  <dc:title>Приложение 2 к приказу от ____________</dc:title>
</cp:coreProperties>
</file>