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19.03.2012г. № 129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sz w:val="28"/>
        </w:rPr>
        <w:t xml:space="preserve">о </w:t>
      </w:r>
      <w:r>
        <w:rPr>
          <w:sz w:val="28"/>
          <w:szCs w:val="28"/>
        </w:rPr>
        <w:t>предметной комиссии региональной экзаменационной комиссии, создаваемой для  организации оценивания экзаменационных работ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Предметные комиссии по русскому языку, математике региональной экзаменационной комиссии (далее – региональная предметная комиссия) создаются для оценивания экзаменационных работ по русскому языку и математике</w:t>
      </w:r>
      <w:r>
        <w:rPr>
          <w:b w:val="false"/>
        </w:rPr>
        <w:t>,</w:t>
      </w:r>
      <w:r>
        <w:rPr>
          <w:b w:val="false"/>
          <w:szCs w:val="28"/>
        </w:rPr>
        <w:t xml:space="preserve"> проводимых территориальными экзаменационными комиссиями (далее – ТЭК) в рамках государственной (итоговой) аттестации обучающихся, освоивших программы основного общего образования (далее – ГИА-9) в основные сроки.</w:t>
      </w:r>
    </w:p>
    <w:p>
      <w:pPr>
        <w:pStyle w:val="2"/>
        <w:ind w:firstLine="720"/>
        <w:jc w:val="both"/>
        <w:rPr/>
      </w:pPr>
      <w:r>
        <w:rPr>
          <w:b w:val="false"/>
          <w:bCs/>
          <w:szCs w:val="28"/>
        </w:rPr>
        <w:t xml:space="preserve">Экзамены по </w:t>
      </w:r>
      <w:r>
        <w:rPr>
          <w:b w:val="false"/>
          <w:szCs w:val="28"/>
        </w:rPr>
        <w:t>русскому языку и математике проводятся п</w:t>
      </w:r>
      <w:r>
        <w:rPr>
          <w:b w:val="false"/>
          <w:bCs/>
          <w:szCs w:val="28"/>
        </w:rPr>
        <w:t>о текстам Рособрнадзора</w:t>
      </w:r>
      <w:r>
        <w:rPr>
          <w:b w:val="false"/>
        </w:rPr>
        <w:t>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предметная комиссия осуществляет свою деятельность в соответствии с настоящим Положением, разработанным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 приказом  Минобразования  России  от  3 декабря  1999  года  № 1075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региональной предметной комиссии в настоящем Положении определяются цели, состав и структура предмет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льная предметная комиссия формируется региональной экзаменационной комиссией (далее - РЭК). </w:t>
      </w:r>
      <w:r>
        <w:rPr>
          <w:sz w:val="28"/>
        </w:rPr>
        <w:t xml:space="preserve">Персональный состав и сроки работы региональной предметной комиссии утверждаются приказом департамента образования и науки Краснодарского края (далее - департамент) на основании решения </w:t>
      </w:r>
      <w:r>
        <w:rPr>
          <w:sz w:val="28"/>
          <w:szCs w:val="28"/>
        </w:rPr>
        <w:t>РЭК</w:t>
      </w:r>
      <w:r>
        <w:rPr>
          <w:sz w:val="28"/>
        </w:rPr>
        <w:t>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РЭК организует работу региональной предметной комиссии совместно 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департаментом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государственным казенным учреждением Краснодарского края Центром оценки качества образования (далее - ЦОКО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государственным бюджетным учреждением Краснодарского края </w:t>
      </w:r>
      <w:r>
        <w:rPr>
          <w:sz w:val="28"/>
        </w:rPr>
        <w:t>Краснодарским краевым институтом дополнительного профессионального педагогического образования (далее - ККИДППО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" w:hanging="12"/>
        <w:jc w:val="both"/>
        <w:rPr>
          <w:sz w:val="28"/>
        </w:rPr>
      </w:pPr>
      <w:r>
        <w:rPr>
          <w:sz w:val="28"/>
        </w:rPr>
        <w:t>Региональная предметная комиссия в своей работе руководствуе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 и Краснодарского края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</w:rPr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департамента по вопросам организации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стоящим Положением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по русскому языку, математике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Р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и состав региональной предме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Региональная предметная комиссия создается для оценивания</w:t>
      </w:r>
      <w:r>
        <w:rPr>
          <w:sz w:val="28"/>
          <w:szCs w:val="28"/>
        </w:rPr>
        <w:t xml:space="preserve"> экзаменационных работ по русскому языку и математике </w:t>
      </w:r>
      <w:r>
        <w:rPr>
          <w:sz w:val="28"/>
        </w:rPr>
        <w:t xml:space="preserve">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</w:t>
      </w:r>
      <w:r>
        <w:rPr>
          <w:sz w:val="28"/>
          <w:szCs w:val="28"/>
        </w:rPr>
        <w:t>в рамках проведения ГИА-9 в основные сроки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регион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Краснодарского края (далее – выпускников), которые будут участвовать в  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</w:t>
      </w:r>
      <w:r>
        <w:rPr>
          <w:sz w:val="28"/>
          <w:szCs w:val="28"/>
        </w:rPr>
        <w:t>русскому языку и математике</w:t>
      </w:r>
      <w:r>
        <w:rPr>
          <w:sz w:val="28"/>
        </w:rPr>
        <w:t xml:space="preserve"> в основные сроки текущего года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став регион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едения делопроизводства в состав региональной предметной комиссии вводится секретарь, который передает все материалы на утверждение РЭ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гион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</w:t>
      </w:r>
      <w:r>
        <w:rPr>
          <w:sz w:val="28"/>
          <w:szCs w:val="28"/>
        </w:rPr>
        <w:t>русскому языку, математике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став региональной предметной комиссии не могут входить специалисты, близкие родственники которых сдают экзамен ГИА-9 по соответствующему общеобразовательному предмету в текущем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члены региональной предметной комиссии должны пройти ежегодное обучение на региональном уровне по освоению федеральных и  региональных нормативных правовых актов и инструктивных документов по процедуре и технологии проведения ГИА-9, а также по содержанию и технологии оценивания ответов на задания экзаменационной работы с развернутым ответом и получить документ об освоении ими программы подготовки членов региональной предметной комиссии по соответствующему общеобразовательному предмету. Лица, не прошедшие обучение и не освоившие программу подготовки членов региональной предметной комиссии не могут быть допущены к работе в региональной предметн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номочия, функции и организация  работы региональной предметной 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едметная комиссия осуществляет свою работу в период проведения ГИА-9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едметная комисс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нимает к рассмотрению от муниципальных координаторов ГИА-9 экзаменационные работы по русскому языку и математик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правляет в РЭК протоколы результатов проверки экзаменационных работ по русскому языку и математик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РЭК итоговый отчет о результатах работы региональной предметной  комисс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едметная  комиссия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готовить и передавать руководству РЭК предложения по содержанию экзаменационных работ письменных экзаменов по русскому языку и математике, требованиям и критериям оценивания ответов для направления в департа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готовить и передавать руководству РЭК информацию о типичных ошибках в ответах участников ГИА-9, рекомендуемых мерах по совершенствованию подготовки обучающихся по русскому языку и математике для направления в департа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ать РЭК об обнаружении в экзаменационных работах некоррект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оверки экзаменационных работ региональной предметной комиссией утверждается приказом департа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регион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, права и обязанности председателя, заместителя председателя и членов региональной предметной комиссии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гиональной предметной комиссии в рамках своей компетенции подчиняется председателю и заместителю председателя РЭК. </w:t>
      </w:r>
    </w:p>
    <w:p>
      <w:pPr>
        <w:pStyle w:val="21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егиональной предметной комиссии подчиняется председателю региональной предметной комиссии, в отсутствии председателя регион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Функции председателя региональной предметной комисс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дготовка предложений в РЭК о персональном составе членов региональной предметной комиссии, для утверждения в департамент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инструктаж членов региональной предметной комиссии по порядку проведения проверки и оценивания </w:t>
      </w:r>
      <w:r>
        <w:rPr>
          <w:sz w:val="28"/>
        </w:rPr>
        <w:t xml:space="preserve">экзаменационных работ по </w:t>
      </w:r>
      <w:r>
        <w:rPr>
          <w:sz w:val="28"/>
          <w:szCs w:val="28"/>
        </w:rPr>
        <w:t>русскому языку или математи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регион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по русскому языку или математике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 по русскому языку и математике, </w:t>
      </w:r>
      <w:r>
        <w:rPr>
          <w:sz w:val="28"/>
          <w:szCs w:val="28"/>
        </w:rPr>
        <w:t>передача протоколов результатов проверки экзаменационных работ в РЭ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>нформирование руководства Р</w:t>
      </w:r>
      <w:r>
        <w:rPr>
          <w:sz w:val="28"/>
          <w:szCs w:val="28"/>
        </w:rPr>
        <w:t xml:space="preserve">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Р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региональной конфликтной комиссии по ее запрос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суждение с членами региональной предметной комиссии итогового отчета о результатах работы региональной предм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гиональной предметной комиссии вправ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давать указания членам региональной предметной комиссии в рамках своих полномо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странять по согласованию с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региональной предметной комиссии от участия в работе региональной предметной комиссии в случае возникновения проблемных ситу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нимать по согласованию с руководством Р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региональной предметной комиссии в случае возникновения форс-мажорных ситуаций и иных непредвиденных обстоятельств, препятствующих продолжению работы региональной предмет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гиональной предметной комиссии обязан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РЭК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еспечива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 по </w:t>
      </w:r>
      <w:r>
        <w:rPr>
          <w:sz w:val="28"/>
          <w:szCs w:val="28"/>
        </w:rPr>
        <w:t>русскому языку и математике</w:t>
      </w:r>
      <w:r>
        <w:rPr>
          <w:sz w:val="28"/>
        </w:rPr>
        <w:t xml:space="preserve">, </w:t>
      </w:r>
      <w:r>
        <w:rPr>
          <w:sz w:val="28"/>
          <w:szCs w:val="28"/>
        </w:rPr>
        <w:t>передаче результатов проверки в РЭК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своевременно информировать руководство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 xml:space="preserve">экзаменационных работ по </w:t>
      </w:r>
      <w:r>
        <w:rPr>
          <w:sz w:val="28"/>
          <w:szCs w:val="28"/>
        </w:rPr>
        <w:t>русскому языку или математике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 по </w:t>
      </w:r>
      <w:r>
        <w:rPr>
          <w:sz w:val="28"/>
          <w:szCs w:val="28"/>
        </w:rPr>
        <w:t>русскому языку или математике</w:t>
      </w:r>
      <w:r>
        <w:rPr>
          <w:sz w:val="28"/>
        </w:rPr>
        <w:t xml:space="preserve">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обяз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numPr>
          <w:ilvl w:val="0"/>
          <w:numId w:val="5"/>
        </w:numPr>
        <w:spacing w:before="0" w:after="0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numPr>
          <w:ilvl w:val="0"/>
          <w:numId w:val="5"/>
        </w:numPr>
        <w:spacing w:before="0" w:after="0"/>
        <w:jc w:val="both"/>
        <w:rPr/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Р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Члену </w:t>
      </w:r>
      <w:r>
        <w:rPr>
          <w:sz w:val="28"/>
          <w:szCs w:val="16"/>
        </w:rPr>
        <w:t>региональной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 запрещается: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изменять рабочее место без разрешения председателя предметной комиссии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пользоваться мобильным телефоном или иными средствами связи, фотоаппаратурой и видеоаппаратурой, портативными персональными компьютерами (ноутбуками, КПК и другими)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покидать территорию без уважительной причины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переговариваться с другими членами региональной предметной комиссии;</w:t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sz w:val="28"/>
        </w:rPr>
      </w:pPr>
      <w:r>
        <w:rPr>
          <w:sz w:val="28"/>
        </w:rPr>
        <w:t>выносить после окончания работы рабочие комплекты и/или их части, а также критерии оценивания ответов на задания экзаменационной работы с развернутым ответом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Ответственность членов региональной предметной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ИА-9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регион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региональной предметной комиссии направляет аргументированное представление в 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члена региональной предметной комиссии из состава региональной предметной комиссии принимается департаменто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представления РЭ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Контроль за деятельностью </w:t>
      </w:r>
      <w:r>
        <w:rPr>
          <w:b/>
          <w:spacing w:val="-2"/>
          <w:sz w:val="28"/>
        </w:rPr>
        <w:t>региональной предметной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региональной предметной комиссии по соблюдению порядка проверки и оценивания ответов на задания экзаменационной работы с развернутым ответом осуществляют департамент и РЭ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 Лоз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5:00Z</dcterms:created>
  <dc:creator>Шлык</dc:creator>
  <dc:description/>
  <cp:keywords/>
  <dc:language>en-US</dc:language>
  <cp:lastModifiedBy>Светлана</cp:lastModifiedBy>
  <cp:lastPrinted>2012-02-15T12:13:00Z</cp:lastPrinted>
  <dcterms:modified xsi:type="dcterms:W3CDTF">2012-03-20T08:02:00Z</dcterms:modified>
  <cp:revision>21</cp:revision>
  <dc:subject/>
  <dc:title>ПРИЛОЖЕНИЕ № 2</dc:title>
</cp:coreProperties>
</file>